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  <w:t>Организационно-педагогические условия позитивной социализации подростков в учреждениях профессионального образования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jc w:val="right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вторы опыта: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  <w:t xml:space="preserve">Киржачский 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  <w:t xml:space="preserve">машиностроительный 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  <w:t>колледж</w:t>
      </w:r>
    </w:p>
    <w:p>
      <w:pPr>
        <w:pStyle w:val="Heading2"/>
        <w:jc w:val="right"/>
        <w:rPr/>
      </w:pPr>
      <w:r>
        <w:rPr>
          <w:sz w:val="28"/>
        </w:rPr>
        <w:t>Пономарева Н.Б.</w:t>
      </w:r>
    </w:p>
    <w:p>
      <w:pPr>
        <w:pStyle w:val="Normal"/>
        <w:jc w:val="right"/>
        <w:rPr/>
      </w:pPr>
      <w:r>
        <w:rPr>
          <w:bCs/>
          <w:sz w:val="28"/>
          <w:szCs w:val="36"/>
        </w:rPr>
        <w:t>педагог-психолог</w:t>
      </w:r>
    </w:p>
    <w:p>
      <w:pPr>
        <w:pStyle w:val="Normal"/>
        <w:jc w:val="righ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Кузьмина Л.Ю.</w:t>
      </w:r>
    </w:p>
    <w:p>
      <w:pPr>
        <w:pStyle w:val="Normal"/>
        <w:jc w:val="right"/>
        <w:rPr/>
      </w:pPr>
      <w:r>
        <w:rPr>
          <w:bCs/>
          <w:sz w:val="28"/>
          <w:szCs w:val="36"/>
        </w:rPr>
        <w:t xml:space="preserve">Социальный педагог 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и перспективность опыта</w:t>
      </w:r>
    </w:p>
    <w:p>
      <w:pPr>
        <w:pStyle w:val="TextBody"/>
        <w:ind w:firstLine="360"/>
        <w:rPr>
          <w:color w:val="000000"/>
          <w:sz w:val="28"/>
        </w:rPr>
      </w:pPr>
      <w:r>
        <w:rPr>
          <w:color w:val="000000"/>
          <w:sz w:val="28"/>
        </w:rPr>
        <w:t xml:space="preserve">Одной из острых проблем современного общества  является увеличение количества детей, составляющих группу социального риска. </w:t>
      </w:r>
    </w:p>
    <w:p>
      <w:pPr>
        <w:pStyle w:val="TextBody"/>
        <w:ind w:firstLine="360"/>
        <w:rPr>
          <w:color w:val="000000"/>
          <w:sz w:val="28"/>
        </w:rPr>
      </w:pPr>
      <w:r>
        <w:rPr>
          <w:color w:val="000000"/>
          <w:sz w:val="28"/>
        </w:rPr>
        <w:t>Эта проблема возникла под влиянием ряда неблагоприятных факторов:</w:t>
      </w:r>
    </w:p>
    <w:p>
      <w:pPr>
        <w:pStyle w:val="TextBody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Снижением социально-экономического уровня жизни населения;</w:t>
      </w:r>
    </w:p>
    <w:p>
      <w:pPr>
        <w:pStyle w:val="TextBody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Критическим положением в сфере семейного воспитания;</w:t>
      </w:r>
    </w:p>
    <w:p>
      <w:pPr>
        <w:pStyle w:val="TextBody"/>
        <w:numPr>
          <w:ilvl w:val="0"/>
          <w:numId w:val="11"/>
        </w:numPr>
        <w:rPr>
          <w:color w:val="000000"/>
          <w:sz w:val="28"/>
        </w:rPr>
      </w:pPr>
      <w:r>
        <w:rPr>
          <w:color w:val="000000"/>
          <w:sz w:val="28"/>
        </w:rPr>
        <w:t>Ухудшением психосоматического здоровья подрастающего поколения и др.</w:t>
      </w:r>
    </w:p>
    <w:p>
      <w:pPr>
        <w:pStyle w:val="TextBody"/>
        <w:ind w:firstLine="360"/>
        <w:rPr>
          <w:color w:val="000000"/>
          <w:sz w:val="28"/>
        </w:rPr>
      </w:pPr>
      <w:r>
        <w:rPr>
          <w:color w:val="000000"/>
          <w:sz w:val="28"/>
        </w:rPr>
        <w:t>Учитывая, что в условиях современного социума привычные ценности оказались в значительной степени снижены, а в поставленных обществом идеалах наблюдаются явные противоречия, вопрос позитивной социализации становится особенно актуальным.</w:t>
      </w:r>
    </w:p>
    <w:p>
      <w:pPr>
        <w:pStyle w:val="TextBody"/>
        <w:ind w:firstLine="360"/>
        <w:rPr>
          <w:color w:val="000000"/>
          <w:sz w:val="28"/>
        </w:rPr>
      </w:pPr>
      <w:r>
        <w:rPr>
          <w:color w:val="000000"/>
          <w:sz w:val="28"/>
        </w:rPr>
        <w:t>Возросший интерес к проблеме социализации объясняется насущной потребностью общества в зрелых личностях, которые могут самостоятельно принимать ответственные решения в ситуации выбора, способны к сотрудничеству, отличаются мобильностью, динамизмом, конструктивностью, готовы к межкультурному взаимодействию, обладают чувством ответственности.</w:t>
      </w:r>
    </w:p>
    <w:p>
      <w:pPr>
        <w:pStyle w:val="TextBody"/>
        <w:ind w:firstLine="708"/>
        <w:rPr>
          <w:color w:val="000000"/>
          <w:sz w:val="28"/>
        </w:rPr>
      </w:pPr>
      <w:r>
        <w:rPr>
          <w:color w:val="000000"/>
          <w:sz w:val="28"/>
        </w:rPr>
        <w:t>К группе социального риска принято относить детей, которые обладают слабой сопротивляемостью к воздействию неблагоприятных внешних (недостаток родительского контроля, ошибки институтов воспитания и т.д.) или/и внутренних (слабый тип нервной системы, синдром гиперактивности и дефицита внимания, невысокий психометрический интеллект и т.д.) факторов социального риска, выражающейся в педагогической или социальной запущенности, асоциальном или делинквентном поведении.</w:t>
      </w:r>
    </w:p>
    <w:p>
      <w:pPr>
        <w:pStyle w:val="Normal"/>
        <w:tabs>
          <w:tab w:val="left" w:pos="708" w:leader="none"/>
          <w:tab w:val="left" w:pos="22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вязи работники образовательных учреждений, в частности учреждений профессионального образования, испытывают реальные затруднения, сталкиваясь на практике с малоуправляемым и плохо поддающимся воспитанию контингентом детей, составляющим группу социального риска.</w:t>
      </w:r>
    </w:p>
    <w:p>
      <w:pPr>
        <w:pStyle w:val="Normal"/>
        <w:tabs>
          <w:tab w:val="left" w:pos="708" w:leader="none"/>
          <w:tab w:val="left" w:pos="22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ное противоречие между потребностью педагогов в проведении эффективной диагностической и коррекционно-реабилитационной работы с учащимися группы социального риска и отсутствием достаточной педагогической осведомленности в данном вопросе и оснащенности педагогическим инструментарием по выявлению и организации работы с такими детьми убеждает нас в том, что предлагаемый опыт необходим для использования в образовательных учреждениях области с целью повышения эффективности профилактической и коррекционно-реабилитационной работы в учреждениях профессион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Ведущей педагогической идеей</w:t>
      </w:r>
      <w:r>
        <w:rPr>
          <w:sz w:val="28"/>
          <w:szCs w:val="28"/>
        </w:rPr>
        <w:t xml:space="preserve"> опыта явилось глубокое убеждение  в том, что ребенок группы социального риска, нуждающийся в помощи, изначально наделен потребностью выхода за пределы сложившейся ситуации, потребностью в создании субъективной  духовной реальности, а задача педагога – показать ему этот путь в процессе оказания педагогической поддержки как комплекса педагогических условий по выявлению направленности социального риска, прогнозировании путей коррекционной и реабилитационной работы и результатов этого комплекса педагогических мер и воздействий.</w:t>
      </w:r>
    </w:p>
    <w:p>
      <w:pPr>
        <w:pStyle w:val="TextBodyIndent"/>
        <w:ind w:left="283" w:firstLine="708"/>
        <w:rPr/>
      </w:pPr>
      <w:r>
        <w:rPr>
          <w:iCs/>
          <w:sz w:val="28"/>
          <w:szCs w:val="28"/>
        </w:rPr>
        <w:t xml:space="preserve">В основу идеи положена </w:t>
      </w:r>
      <w:r>
        <w:rPr>
          <w:sz w:val="28"/>
          <w:szCs w:val="28"/>
        </w:rPr>
        <w:t>организация  деятельности учащихся профессионального образования и, в частности социо-психолого-педагогической службы колледжа,  по обеспечению педагогической поддержки и сопровождения учащихся группы социального риска в процессе их позитивной соци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ятельности организуется по следующим направлениям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i/>
          <w:sz w:val="28"/>
          <w:szCs w:val="28"/>
        </w:rPr>
        <w:t xml:space="preserve">Диагностическое </w:t>
      </w:r>
      <w:r>
        <w:rPr>
          <w:sz w:val="28"/>
          <w:szCs w:val="28"/>
        </w:rPr>
        <w:t>- реализуется через систему диагностических процедур в работе с детьми разных категорий, анализ неблагополучия и причин его повлекших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i/>
          <w:sz w:val="28"/>
          <w:szCs w:val="28"/>
        </w:rPr>
        <w:t>Планово-прогностическое</w:t>
      </w:r>
      <w:r>
        <w:rPr>
          <w:sz w:val="28"/>
          <w:szCs w:val="28"/>
        </w:rPr>
        <w:t xml:space="preserve"> – реализуется через определение стратегии работы с обучающимися разных категорий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i/>
          <w:sz w:val="28"/>
          <w:szCs w:val="28"/>
        </w:rPr>
        <w:t xml:space="preserve">Оказание педагогической поддержки и сопровождения </w:t>
      </w:r>
      <w:r>
        <w:rPr>
          <w:sz w:val="28"/>
          <w:szCs w:val="28"/>
        </w:rPr>
        <w:t>– реализуется через организацию деятельности обучающихся во внеурочное время и комплекс мероприятий по осуществлению специальной помощи учащимся и их семьям в процессе социально-психологической поддержки и коррекции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i/>
          <w:sz w:val="28"/>
          <w:szCs w:val="28"/>
        </w:rPr>
        <w:t>Контрольн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налитическое</w:t>
      </w:r>
      <w:r>
        <w:rPr>
          <w:sz w:val="28"/>
          <w:szCs w:val="28"/>
        </w:rPr>
        <w:t xml:space="preserve"> – обеспечивается осуществлением мониторинговых и иных контрольных мероприятий, направленных на изучение и анализ работы по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ресная направленность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 представляет интерес для широкого круга педагогических работников, работающих с семьями и детьми группы социального ри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может быть использован в работе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, педагогами профессионального образования, социальными педагогами, педагогами-организаторами, психологами учреждений профессионального образования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 досуговой деятельности клубов по месту жительства и других досуговых центров для детей, подростков и юношества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может быть рекомендован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 учреждений профессионального образования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 учреждений соцзащиты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 воспитательной работы в системе  профессионального образования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там педагогических учебных завед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возникновения опы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пыт формировался в период 2009-2013 гг. в рамках инновационной деятельности Киржачского машиностроительного колледжа и ПЛ № 55 (г. Киржач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жачский машиностроительный колледж расположен в двух корпусах разных микрорайонах города Киржача. На территориях микрорайонов сосредоточены  промышленные предприятия, которые на сегодняшний день находятся в ситуации экономического кризиса. Большой процент взрослого населения в связи с безработицей, и приближенностью к мегаполису (г. Москва), вынуждены работать вахтовым методом. Это провоцирует бесконтрольность и безнадзорность за несовершеннолетними подростками, влияет на их положение, возрастает количество подростков с признаками социальной дезадапт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ом учреждении обучается 184 подрост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оциального паспорта: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45 % дети из неполных семей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39 % дети из малообеспеченных семей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5,2 % дети из многодетных семей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4,3 % дети-сирот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 % дети проживающие в сельской местност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состоящие на учетах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ДН -  15 подростков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й – 25 подрост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й инфраструктуры микрорайона и социального паспорта образовательного  учреждения позволяет сделать вывод о том, что большинство учащихся школы относится к группе социального риска. Все это доказывает очевидность процесса дезадаптации.  Это подчеркивает необходимость оказания социо-психолого-педагогической поддержки обучающимся различных категорий, связанной с укреплением здоровья детей, организацией общения и досуга, обеспечением благополучия в сфере учения, коррекцией асоциальных проявлений в семьях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опы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уализация в современных условиях необходимости оказания помощи обучающимся в образовательных учреждениях профессионального образования различных категорий в процессе позитивной социализации  со стороны образовательных учреждений делает востребованным разработку системного подхода в решении проблемы организации социо-психолого-педагогической поддержки сопровождения обучаю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пыт педагогической деятельности социального педагога по разработке и реализации  педагогической поддержки учащимся группы социального риска направлен на восполнение явно выраженного пробела в этой сфер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ыт имеет концептуальное основание, позволяющее профессионально грамотно организовывать деятельность по коррекции и реабилитации проявлений социальной дезадаптации. Материалы оснащены богатым приложением, конкретизирующим технологию реализации педагогической поддержки, что особенно является востребованным в практической деятельности специалистов системы профессионального образования. Представленный диагностический пакет сформирован на основе системного подхода к организации деятельности по педагогической поддержке и сопровождению. Ряд диагностических разработок имеют авторск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база опы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ологической основой опытно-экспериментальной работы являютс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и концепции социализации личности и социального воспитания (Р. Берн, В.Г. Бочарова, Б.З. Вульфов, В.Н. Гуров, И.В. Дубровина, М.З. Ильчиков, М.Н. Плоткин, Л.Я. Селюкова, Б.А. Смирнов, А.Г. Харчев, Л.С. Яковлев и др.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платформа развития социальной педагогики в России (М.А. Галагузова, И.А. Зимняя, И.П. Клемантович, А.В. Мудрик, В.Д. Семёнов и др.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 правового воспитания и социально-правовой защиты детей и молодёжи (В.И. Брутман, Е.С. Жигарев, Г.И. Забрянский, Е.А. Зорченко, В.Т. Лисовский, А.М. Нечаева, А.Ф. Никитин, М.Г. Панкратова, В.П. Пономарёва, Е.Н. Савинкова, Е.В. Татаринцев и др.)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и воспитания и обучения детей группы риска (М.И. Буянов, З.И. Воронина, И.Ф. Дементьева, В.А. Ерёмин, Е.И. Казакова, Г.Ф. Кумарина, А.Р. Маллер, А.И. Прихожан, Н.И. Толстых, П.А. Шилова, Н.Е. Щуркова и др.), в том числе работы с детьми с девиантным поведением (Б.Н. Алмазов, С.А. Беличева, Ю.В. Гербеев, М.Н. Голоднюк, Д.А. Керимов, Л.Я. Олиференко, Г.М. Потанин, В.С. Собкин, Д.И. Фельдштейн, Л.Б. Филонов, Т.И. Шульга и др.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В. Мудрик считает, что социализация – это «развитие и самореализация человека на протяжении всей жизни в процессе усвоения и воспроизводства культуры общества». Социализация предполагает включение в общественные отношения (адаптация) и самостоятельное воспроизводство этих отношений (саморазвитие). Таким образом, позитивная социализация предполагает определенный баланс адаптации и обособл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нову содержания воспитания в процессе создания условий для позитивной социализации подростков составляет представление о базовой культуре личности (О.С. Газман), где приоритетными направлениями являются:</w:t>
      </w:r>
    </w:p>
    <w:p>
      <w:pPr>
        <w:pStyle w:val="31"/>
        <w:widowControl w:val="false"/>
        <w:numPr>
          <w:ilvl w:val="0"/>
          <w:numId w:val="16"/>
        </w:numPr>
        <w:autoSpaceDE w:val="false"/>
        <w:spacing w:before="0" w:after="0"/>
        <w:ind w:left="0" w:firstLine="900"/>
        <w:jc w:val="both"/>
        <w:rPr/>
      </w:pPr>
      <w:r>
        <w:rPr>
          <w:iCs/>
          <w:sz w:val="28"/>
          <w:szCs w:val="28"/>
        </w:rPr>
        <w:t>культура жизненного самоопредел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/>
      </w:pPr>
      <w:r>
        <w:rPr>
          <w:sz w:val="28"/>
          <w:szCs w:val="28"/>
        </w:rPr>
        <w:t>культура семейных отношени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культура и культура труд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/>
      </w:pPr>
      <w:r>
        <w:rPr>
          <w:sz w:val="28"/>
          <w:szCs w:val="28"/>
        </w:rPr>
        <w:t>политическая и правовая культу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и коммуникативная культу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ульту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культур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 главный механизм воспитания – механизм педагогической поддержки ребенка в решении жизненно важных пробл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социально-педагогической работы, обеспечивающей условия позитивной социализации личности, подробно анализируются в работах А.В. Мудрика, О.С. Газмана. Эти условия создаются в ходе взаимодействия индивидуальных и групповых (коллективов) субъектов в трех взаимосвязанных и в то же время относительно автономных по содержанию, формам, способам и стилю взаимодействия процессах: организации социального опыта, образования и индивидуальной помощи. Данные процессы рассматриваются нами как группы технологий социально-педагогической рабо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опы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блок: Изучение особенностей обучающихс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бор первичной информации (социальный педагог, педагог-психолог)</w:t>
      </w:r>
    </w:p>
    <w:p>
      <w:pPr>
        <w:pStyle w:val="Normal"/>
        <w:numPr>
          <w:ilvl w:val="1"/>
          <w:numId w:val="5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спорт  (приложение №1);</w:t>
      </w:r>
    </w:p>
    <w:p>
      <w:pPr>
        <w:pStyle w:val="Normal"/>
        <w:numPr>
          <w:ilvl w:val="1"/>
          <w:numId w:val="5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портрет (приложение №2);</w:t>
      </w:r>
    </w:p>
    <w:p>
      <w:pPr>
        <w:pStyle w:val="Normal"/>
        <w:numPr>
          <w:ilvl w:val="1"/>
          <w:numId w:val="5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окументации и оформление персонального дела обучающегося; </w:t>
      </w:r>
    </w:p>
    <w:p>
      <w:pPr>
        <w:pStyle w:val="Normal"/>
        <w:numPr>
          <w:ilvl w:val="1"/>
          <w:numId w:val="5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карточка обучающегося с краткой характеристикой   (приложение №3);</w:t>
      </w:r>
    </w:p>
    <w:p>
      <w:pPr>
        <w:pStyle w:val="Normal"/>
        <w:numPr>
          <w:ilvl w:val="1"/>
          <w:numId w:val="5"/>
        </w:numPr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ностей и интересов обучающихся (Приложение №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: Осуществление организационно-педагогической деятельности по созданию условий позитивной социализации несовершеннолетних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писания кружков, секций, клубов (приложение №5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е ученического самоуправления (приложение №6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енинговых занятий (приложение №7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ая психолого-педагогическая диагностика (приложение №8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явление  девиантного (отклоняющегося) поведения обучающих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условий жизни и  воспитания ребенка (приложение №9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а проблемного ребенка (приложение №10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выявления коммуникативных склонностей учащихся (приложение №11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«Я и мои друзья» (приложение №12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учета факторов социальной дезадаптации (приложение № 13)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явление семейного неблагополуч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а «Социально-бытовые условия семьи воспитанника» (приложение №14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а «Взаимоотношения в семье» (приложение №15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«Лики родительской любви» (приложение №1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«Мера заботы» (приложение №1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rPr>
          <w:i/>
          <w:i/>
          <w:iCs/>
        </w:rPr>
      </w:pPr>
      <w:r>
        <w:rPr>
          <w:i/>
          <w:iCs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 блок: Работа с особыми категориями обучающихся (ОВЗ, состоящие на учете</w:t>
      </w:r>
      <w:r>
        <w:rPr>
          <w:i/>
          <w:iCs/>
        </w:rPr>
        <w:t>)</w:t>
      </w:r>
    </w:p>
    <w:p>
      <w:pPr>
        <w:pStyle w:val="21"/>
        <w:spacing w:lineRule="auto" w:line="360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групповой работы с обучающимися особых категорий (приложение №1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работы на межведомственной  основе (приложение №19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 xml:space="preserve"> блок: Педагогическая поддержка обучающихся в процессе позитивной социализации</w:t>
      </w:r>
    </w:p>
    <w:p>
      <w:pPr>
        <w:pStyle w:val="21"/>
        <w:spacing w:lineRule="auto" w:line="360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ного контроля за посещаемостью и успеваемостью обучающихся (приложение №2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й отчет классных руководителей о проведенной работе с учащимися группы социального риска и неблагополучными семьями (приложение №2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ы классных часов во всех группах по Г.К. Селевко (приложение №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>блок: Мониторинг достижений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показатели участия в муниципальных, региональных и всероссийских мероприят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достижений в колледже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 опы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ом педагогической деятельности является  </w:t>
      </w:r>
      <w:r>
        <w:rPr>
          <w:b/>
          <w:bCs/>
          <w:i/>
          <w:iCs/>
          <w:sz w:val="28"/>
          <w:szCs w:val="28"/>
        </w:rPr>
        <w:t>социальная адаптация обучающихся различных категорий в условиях современного общества</w:t>
      </w:r>
      <w:r>
        <w:rPr>
          <w:sz w:val="28"/>
          <w:szCs w:val="28"/>
        </w:rPr>
        <w:t xml:space="preserve">. </w:t>
      </w:r>
    </w:p>
    <w:p>
      <w:pPr>
        <w:pStyle w:val="Heading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jc w:val="center"/>
        <w:rPr/>
      </w:pPr>
      <w:r>
        <w:rPr/>
        <w:t>Таблица показателей результативности опыта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71"/>
        <w:gridCol w:w="1696"/>
        <w:gridCol w:w="980"/>
        <w:gridCol w:w="1086"/>
        <w:gridCol w:w="380"/>
        <w:gridCol w:w="749"/>
        <w:gridCol w:w="1201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№ </w:t>
            </w:r>
          </w:p>
        </w:tc>
        <w:tc>
          <w:tcPr>
            <w:tcW w:w="2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ачественные показатели</w:t>
            </w:r>
          </w:p>
        </w:tc>
        <w:tc>
          <w:tcPr>
            <w:tcW w:w="6092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ен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количества учащихся состоящих на внутреннем учете, учете ПДН и КДН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й год</w:t>
            </w:r>
          </w:p>
        </w:tc>
        <w:tc>
          <w:tcPr>
            <w:tcW w:w="14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КУ</w:t>
            </w:r>
          </w:p>
        </w:tc>
        <w:tc>
          <w:tcPr>
            <w:tcW w:w="1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Д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9-2010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-2011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75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2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375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2-2013 го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162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динамики правонарушений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й год</w:t>
            </w:r>
          </w:p>
        </w:tc>
        <w:tc>
          <w:tcPr>
            <w:tcW w:w="1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авонарушений</w:t>
            </w:r>
          </w:p>
        </w:tc>
      </w:tr>
      <w:tr>
        <w:trPr>
          <w:trHeight w:val="161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9-2010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61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-2011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2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2-2013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1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занятость учащихся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й год</w:t>
            </w:r>
          </w:p>
        </w:tc>
        <w:tc>
          <w:tcPr>
            <w:tcW w:w="1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нятость учащихся</w:t>
            </w:r>
          </w:p>
        </w:tc>
      </w:tr>
      <w:tr>
        <w:trPr>
          <w:trHeight w:val="7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9-2010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%</w:t>
            </w:r>
          </w:p>
        </w:tc>
      </w:tr>
      <w:tr>
        <w:trPr>
          <w:trHeight w:val="7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-2011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%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2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%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2-2013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%</w:t>
            </w:r>
          </w:p>
        </w:tc>
      </w:tr>
      <w:tr>
        <w:trPr>
          <w:trHeight w:val="162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частия в муниципальных, региональных и всероссийских мероприятиях</w:t>
            </w:r>
          </w:p>
        </w:tc>
        <w:tc>
          <w:tcPr>
            <w:tcW w:w="41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й год</w:t>
            </w:r>
          </w:p>
        </w:tc>
        <w:tc>
          <w:tcPr>
            <w:tcW w:w="1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мероприятий</w:t>
            </w:r>
          </w:p>
        </w:tc>
      </w:tr>
      <w:tr>
        <w:trPr>
          <w:trHeight w:val="161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9-2010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61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-2011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2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277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2-2013 го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69" w:hRule="atLeast"/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учащихся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ебный год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9-2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-201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-20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2-2013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 выпуск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удоустрое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лужба в 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64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должение обу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изм и высокая результативность авторов опыта в работе с обучающимися разных категорий были отмече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очетной грамотой» Департамента Управления Образования (2011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очетной грамотой» Министерства образования и науки Российской Федерации (2012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очетной грамотой» Министерства образования и науки Российской Федерации (2011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72"/>
        </w:tabs>
        <w:ind w:left="157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5:12:00Z</dcterms:created>
  <dc:creator>Matrix</dc:creator>
  <dc:description/>
  <cp:keywords/>
  <dc:language>en-US</dc:language>
  <cp:lastModifiedBy>Харчевникова Елена Львовна</cp:lastModifiedBy>
  <dcterms:modified xsi:type="dcterms:W3CDTF">2014-03-25T12:29:00Z</dcterms:modified>
  <cp:revision>8</cp:revision>
  <dc:subject/>
  <dc:title/>
</cp:coreProperties>
</file>